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4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Кармалинское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созыва по одномандатному избирательному округу № 1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Аглиуллина Айдара Радиковича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путата Совета «Кармалинское 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1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. Выдать зарегистрированному депутату Совета «Кармалинское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 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8:37:00Z</cp:lastPrinted>
  <dcterms:modified xsi:type="dcterms:W3CDTF">2020-09-17T15:38:00Z</dcterms:modified>
  <cp:revision>32</cp:revision>
  <dc:subject/>
  <dc:title> </dc:title>
</cp:coreProperties>
</file>